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5645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от 26.01.2015                                                                                                   № 32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азмера платы за предоставление сведений,                      содержащихся в информационной системе обеспечения                                градостроительной деятельности муниципального образования               Щербиновский район,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29 декабря 2004 года № 191-ФЗ «О введении в действие Градостроительного кодекса Российской Федерации», Федеральным законом от 6 октября 2003 года № 131-ФЗ «Об общих принципах организации      местного самоуправления в Российской Федерации», постановлением Правительства Российской Федерации от 9 июня 2006 года № 363 «Об информационном обеспечении градостроительной деятельности», приказом Министерства экономического развития и торговли Российской Федерации от 26 февраля 2007 года № 57 «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на территории муниципального образования Щербиновский район размер платы за предоставление сведений, содержащихся в информационной системе обеспечения градостроительной деятельности (далее - ИСОГД), на 201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за предоставление сведений, содержащихся в одном разделе ИСОГД - 1000 (одна тысяча)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за предоставление копии одного документа, содержащегося в ИСОГД - 100 (сто)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лата предоставления сведений, содержащихся в ИСОГД, осуществляется заинтересованным лицом через банк или иную кредитную организацию путем безналичного расчета и зачисляется в доход бюджета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взаимодействию с органами местного самоуправления                   администрации муниципального образования Щербиновский район (Лунева)  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   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первого заместителя главы муниципального образования Щербиновский район С.Ю. Цируль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остановление вступает в силу на следующий день после его официального опубликова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ий район                                                                              С.Г. Робил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02:00Z</dcterms:created>
  <dc:creator>Admin</dc:creator>
  <dc:description/>
  <cp:keywords/>
  <dc:language>en-US</dc:language>
  <cp:lastModifiedBy>anikina</cp:lastModifiedBy>
  <cp:lastPrinted>2015-01-15T13:53:00Z</cp:lastPrinted>
  <dcterms:modified xsi:type="dcterms:W3CDTF">2015-02-10T05:44:00Z</dcterms:modified>
  <cp:revision>12</cp:revision>
  <dc:subject/>
  <dc:title>Об утверждении размера платы за предоставление сведений,                      содержащихся в информационной системе обеспечения                                градостроительной деятельности муниципального образования               Щербиновский район, на </dc:title>
</cp:coreProperties>
</file>